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0</wp:posOffset>
            </wp:positionH>
            <wp:positionV relativeFrom="paragraph">
              <wp:posOffset>-1524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3238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1675</wp:posOffset>
                </wp:positionH>
                <wp:positionV relativeFrom="paragraph">
                  <wp:posOffset>43815</wp:posOffset>
                </wp:positionV>
                <wp:extent cx="3305175" cy="741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741600"/>
                          <a:chOff x="0" y="0"/>
                          <a:chExt cx="3305160" cy="741600"/>
                        </a:xfrm>
                      </wpg:grpSpPr>
                      <wps:wsp>
                        <wps:cNvSpPr txBox="1"/>
                        <wps:spPr>
                          <a:xfrm>
                            <a:off x="1200960" y="0"/>
                            <a:ext cx="1493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Arial Unicode MS" w:cs="Arial"/>
                                  <w:color w:val="000000"/>
                                  <w:lang w:val="en-US" w:bidi="ar-SA"/>
                                </w:rPr>
                                <w:t>UNIVER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280"/>
                            <a:ext cx="33051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(Karunya Institute of Technology &amp; Scienc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(Declared as Deemed-to-be University under Sec.3 of the UGC Act, 195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5pt;margin-top:3.45pt;width:260.25pt;height:58.4pt" coordorigin="3105,69" coordsize="5205,1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96;top:69;width:2351;height:49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Arial Unicode MS" w:cs="Arial"/>
                            <w:color w:val="000000"/>
                            <w:lang w:val="en-US" w:bidi="ar-SA"/>
                          </w:rPr>
                          <w:t>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564;width:5204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(Karunya Institute of Technology &amp; Scienc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(Declared as Deemed-to-be University under Sec.3 of the UGC Act, 195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JECT MANAGEMENT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38</w:t>
        <w:tab/>
        <w:tab/>
        <w:tab/>
        <w:tab/>
        <w:t xml:space="preserve">         </w:t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</w:t>
      </w:r>
      <w:r>
        <w:rPr>
          <w:bCs/>
          <w:u w:val="single"/>
        </w:rPr>
        <w:t xml:space="preserve"> (</w:t>
      </w:r>
      <w:r>
        <w:rPr>
          <w:b/>
          <w:bCs/>
          <w:u w:val="single"/>
        </w:rPr>
        <w:t>Compulsory):</w:t>
      </w:r>
      <w:r>
        <w:rPr>
          <w:bCs/>
        </w:rPr>
        <w:tab/>
        <w:tab/>
      </w:r>
    </w:p>
    <w:p>
      <w:pPr>
        <w:pStyle w:val="Normal"/>
        <w:ind w:left="432" w:hanging="0"/>
        <w:rPr>
          <w:bCs/>
        </w:rPr>
      </w:pPr>
      <w:r>
        <w:rPr>
          <w:bCs/>
        </w:rPr>
      </w:r>
    </w:p>
    <w:p>
      <w:pPr>
        <w:pStyle w:val="Normal"/>
        <w:ind w:left="432" w:hanging="0"/>
        <w:jc w:val="both"/>
        <w:rPr/>
      </w:pPr>
      <w:r>
        <w:rPr/>
        <w:t>Develop a detailed Project Scope Statement, as prescribed by Project Management Institute, for construction of a 2 BHK independent villa in Alandurai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Describe the Inputs, Outputs and Tools &amp; Techniques for the process of Plan Risk </w:t>
        <w:tab/>
        <w:t>management and identify risk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Inputs, Outputs and Tools &amp; Techniques for the process of Plan Schedule  </w:t>
        <w:tab/>
        <w:t>management and define activitie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Explain the Earned Value method of managing project time and cost. Use a suitable </w:t>
        <w:tab/>
        <w:t>numerical example to substantiate your answer.</w:t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f PV = 4000, EV = 4500, AC = 4250. Comment on the Project performance on the basis of cost and tim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>If PV = 4000, EV = 4500, AC = 4000. Comment on the Project performance on the basis of cost and tim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various Project Management proce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Describe the Inputs, Outputs and Tools &amp; Techniques for the process of Plan Scope </w:t>
        <w:tab/>
        <w:t>Management and collect requirements.</w:t>
        <w:tab/>
        <w:tab/>
        <w:tab/>
        <w:tab/>
        <w:tab/>
        <w:tab/>
        <w:tab/>
        <w:tab/>
        <w:tab/>
        <w:t xml:space="preserve">     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cribe the Inputs, Outputs and Tools &amp; Techniques for the process of Define Scope and Create Work Breakdown structure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Using suitable Indian Examples, explain the differences between a Program, a portfolio and a project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ith suitable examples, describe the influence of Organisational structure on Projec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What are the Responsibilities of a Project Manager and the competencies required for a </w:t>
        <w:tab/>
        <w:t>project manager to fulfil his responsibiliti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a Project Management office?  What are its responsibilities? And what are the </w:t>
        <w:tab/>
        <w:t>various types of Project Management Office?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Using suitable Indian examples, discuss the various strategic considerations for which an organisation would initiate a project to be implemented.</w:t>
      </w:r>
    </w:p>
    <w:sectPr>
      <w:type w:val="nextPage"/>
      <w:pgSz w:w="11906" w:h="16838"/>
      <w:pgMar w:left="1440" w:right="1152" w:gutter="0" w:header="0" w:top="432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1:05:00Z</dcterms:created>
  <dc:creator>COE</dc:creator>
  <dc:description/>
  <cp:keywords/>
  <dc:language>en-US</dc:language>
  <cp:lastModifiedBy>admin</cp:lastModifiedBy>
  <cp:lastPrinted>2012-03-12T10:34:00Z</cp:lastPrinted>
  <dcterms:modified xsi:type="dcterms:W3CDTF">2017-04-22T21:37:00Z</dcterms:modified>
  <cp:revision>125</cp:revision>
  <dc:subject/>
  <dc:title>Reg</dc:title>
</cp:coreProperties>
</file>